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 plan wydatków majątkowych  własnych o kwotę </w:t>
      </w:r>
      <w:r>
        <w:rPr>
          <w:b/>
          <w:sz w:val="24"/>
          <w:szCs w:val="24"/>
        </w:rPr>
        <w:t xml:space="preserve">  390.919,08  zł</w:t>
      </w:r>
      <w:r>
        <w:rPr>
          <w:sz w:val="24"/>
          <w:szCs w:val="24"/>
        </w:rPr>
        <w:t xml:space="preserve">  oraz zmniejsza o kwotę </w:t>
      </w:r>
      <w:r>
        <w:rPr>
          <w:b/>
          <w:sz w:val="24"/>
          <w:szCs w:val="24"/>
        </w:rPr>
        <w:t>994.799,0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w i ę k s z e n i a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600 – TRANSPORT  I  ŁĄCZNOŚĆ 368.624,58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iany w planie polegają na:</w:t>
      </w:r>
    </w:p>
    <w:p>
      <w:pPr>
        <w:pStyle w:val="Normal"/>
        <w:jc w:val="both"/>
        <w:rPr/>
      </w:pPr>
      <w:r>
        <w:rPr>
          <w:sz w:val="24"/>
          <w:szCs w:val="24"/>
        </w:rPr>
        <w:t>1) przesunięciu środków na kwotę  285.684,76 zł w zakresie zadań:</w:t>
      </w:r>
    </w:p>
    <w:p>
      <w:pPr>
        <w:pStyle w:val="Normal"/>
        <w:jc w:val="both"/>
        <w:rPr/>
      </w:pPr>
      <w:r>
        <w:rPr>
          <w:sz w:val="24"/>
          <w:szCs w:val="24"/>
        </w:rPr>
        <w:t>- „Kompleksowe zagospodarowanie przestrzeni publicznej. Przebudowa płyty Placu Kościuszki” – (+,-) 12.300 zł,</w:t>
      </w:r>
    </w:p>
    <w:p>
      <w:pPr>
        <w:pStyle w:val="Normal"/>
        <w:jc w:val="both"/>
        <w:rPr/>
      </w:pPr>
      <w:r>
        <w:rPr>
          <w:sz w:val="24"/>
          <w:szCs w:val="24"/>
        </w:rPr>
        <w:t>-  „Przygotowanie terenów na obszarach objętych rewitalizacją pod realizację nowych inwestycji gospodarczych” (+,-)  273.384,76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zwiększeniu planu o kwotę 82.939,82 zł na zadani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Budowa ulicy pod roboczą nazwą „Biblioteczna” – zwiększenie o kwotę 78.519,01 zł związane jest z I etapem projektu pn. „Odbudowa i modernizacja budynków i ich adaptacja do nowych funkcji – „Miasto otwarte” – środki w wysokości 77.100 zł stanowią odszkodowanie dla właścicieli wywłaszczanych nieruchomości  oraz odsetki w kwocie 1.419,01 zł od spłaty zaciągniętego w 2010r. kredytu na opracowanie dokumentacji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„Przygotowanie terenów na obszarach objętych rewitalizacją pod realizację nowych inwestycji gospodarczych” – wprowadza się środki w wysokości 4.420,81 zł  stanowiące odsetki od spłaty kredytu zaciągniętego w Banku Gospodarstwa Krajowego w ramach Funduszu Rozwoju Inwestycji Komunalnych w 2010r. na opracowanie dokumentacji </w:t>
        <w:br/>
        <w:t>ul. Nowomurarskiej i ul. Zachodniej oraz kosztów związanych z ze zmianą opracowanego  budowlanego dot. zagospodarowania terenu ul. Bulwary w związku z odwołaniem właścicieli działki 244/10 od decyzji na pozwolenie realizacji inwestycji drogowej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630– TURYSTYKA (+,-) 17.096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3003</w:t>
      </w:r>
      <w:r>
        <w:rPr>
          <w:sz w:val="24"/>
          <w:szCs w:val="24"/>
        </w:rPr>
        <w:t xml:space="preserve"> –wprowadzone zmiany stanowią przesunięcie między paragrafami na zadaniu „Zabezpieczenie i adaptacja wyrobisk „Groty Nagórzyckie” w Tomaszowie Mazowieckim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900 – GOSPODARKA KOMUNALNA I OCHRONA ŚRODOW.    5.198,5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04</w:t>
      </w:r>
      <w:r>
        <w:rPr>
          <w:sz w:val="24"/>
          <w:szCs w:val="24"/>
        </w:rPr>
        <w:t xml:space="preserve"> – zwiększenie planu o kwotę  5.198,50 zł dotyczy projektu pn. „Kompleksowe zagospodarowanie przestrzeni publicznej oraz modernizacja miejsc rekreacji </w:t>
        <w:br/>
        <w:t>i terenów zielonych – „Miasto nad rzeką” – środki  stanowią odsetki od spłaty kredytu  zaciągniętego w Banku Gospodarstwa Krajowego w ramach Funduszu Rozwoju  Inwestycji Komunalnych  w 2010r. na opracowanie dokumentacji na „Budowę dwóch kładek pieszo – rowerowych nad rzeką Wolbórką” i „Przebudowę południowej strony parku Bulwary”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m n i e j s z e n i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600 – TRANSPORT  I  ŁĄCZNOŚĆ  325.302,76 zł 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plan ogółem o kwotę 325.302,76 zł, z czego środki </w:t>
        <w:br/>
        <w:t>w wysokości 285.684,76 zł stanowią przesunięcia w zakresie zadań:</w:t>
      </w:r>
    </w:p>
    <w:p>
      <w:pPr>
        <w:pStyle w:val="Normal"/>
        <w:jc w:val="both"/>
        <w:rPr/>
      </w:pPr>
      <w:r>
        <w:rPr>
          <w:sz w:val="24"/>
          <w:szCs w:val="24"/>
        </w:rPr>
        <w:t>- „Kompleksowe zagospodarowanie przestrzeni publicznej. Przebudowa płyty Placu Kościuszki” – (+,-) 12.3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„Przygotowanie terenów na obszarach objętych rewitalizacją pod realizację nowych inwestycji gospodarczych” (+,-)  273.384,76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ota zmniejszeń łącznie w wysokości 39.618 zł stanowi pozostałość po realizacji </w:t>
        <w:br/>
        <w:t>i rozliczeniu  zadań inwestycyj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Budowa ulicy Cegielnianej – łącznik do ulicy Brukowej” – 11.276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Budowa ulic Konwaliowej, Jagodowej i Szarotki – 11.14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Budowa ulicy E. Orzeszkowej w Tomaszowie Mazowieckim – powiązanie dróg lokalnych z siecią dróg krajowych i międzynarodowych  oraz otwarcie terenów inwestycyjnych – 17.194 zł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710–  DZIAŁALNOŚĆ  USŁUGOWA   533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1035</w:t>
      </w:r>
      <w:r>
        <w:rPr>
          <w:sz w:val="24"/>
          <w:szCs w:val="24"/>
        </w:rPr>
        <w:t xml:space="preserve"> – zmniejsza się środki o kwotę 533 zł na zadaniu „Utwardzenie drogi </w:t>
        <w:br/>
        <w:t xml:space="preserve">na terenie Cmentarza Miejskiego” stanowiące pozostałość po realizacji przedmiotowego zadania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801– OŚWIATA  I  WYCHOWANIE 5.756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mniejsza się łącznie środki o kwotę 3.181 zł, na zadaniu pn. „Odwodnienie terenu Zespołu Szkół Nr 4”  stanowiące pozostałość po realizacji przedmiotowego zad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48</w:t>
      </w:r>
      <w:r>
        <w:rPr>
          <w:sz w:val="24"/>
          <w:szCs w:val="24"/>
        </w:rPr>
        <w:t xml:space="preserve"> – zmniejsza się środki finansowe o kwotę 2.575 zł stanowiące oszczędności powstałe po dokonaniu zakupu inwestycyjnego tj. kotła warzelnego dla potrzeb stołówki szkolnej Szkoły Podstawowej Nr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854 – EDUKACYJNA  OPIEKA WYCHOWAWCZA   22.564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5495</w:t>
      </w:r>
      <w:r>
        <w:rPr>
          <w:sz w:val="24"/>
          <w:szCs w:val="24"/>
        </w:rPr>
        <w:t xml:space="preserve"> – zmniejsza się środki finansowe  o kwotę 22.564 zł stanowiące pozostałość w planie po realizacji zadania „Przebudowa instalacji c.o. wraz z węzłem w budynku przy </w:t>
        <w:br/>
        <w:t>ul. Niebrowskiej 14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900 – GOSPODARKA  KOMUNALNA  I  OCHRONA ŚROD.     179.969,32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15</w:t>
      </w:r>
      <w:r>
        <w:rPr>
          <w:sz w:val="24"/>
          <w:szCs w:val="24"/>
        </w:rPr>
        <w:t xml:space="preserve"> – zmniejsza się plan łącznie o kwotę 47.996 zł stanowiące oszczędności </w:t>
        <w:br/>
        <w:t xml:space="preserve">i pozostałości po realizacji  na zadaniach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Budowa oświetlenia przy ul. Jerozolimskiej” – 10.33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Budowa oświetlenia w ul. Szkolnej” – 25.966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Budowa oświetlenia terenu przy ul. Niebrowskiej” - 11.692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zmniejsza się plan łącznie o kwotę 131.973,32 zł stanowiące oszczędności </w:t>
        <w:br/>
        <w:t xml:space="preserve">i pozostałości  na zadaniach: </w:t>
      </w:r>
    </w:p>
    <w:p>
      <w:pPr>
        <w:pStyle w:val="Normal"/>
        <w:jc w:val="both"/>
        <w:rPr/>
      </w:pPr>
      <w:r>
        <w:rPr>
          <w:sz w:val="24"/>
          <w:szCs w:val="24"/>
        </w:rPr>
        <w:t>- „Przebudowa instalacji elektrycznej na targowisku miejskim” – 93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Pozostałe wydatki związane z realizacją projektów inwestycyjnych w ramach Lokalnego Programu Rewitalizacji” – 131.038,32 zł – środki nie zostaną wykorzystane w bieżącym ro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921 – KULTURA  I  OCHRONA  DZIEDZICTWA  NARODOW. 77.1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95</w:t>
      </w:r>
      <w:r>
        <w:rPr>
          <w:sz w:val="24"/>
          <w:szCs w:val="24"/>
        </w:rPr>
        <w:t xml:space="preserve"> – zmniejsza się plan o kwotę 77.100 zł na projekcie pn. „Odbudowa </w:t>
        <w:br/>
        <w:t>i modernizacja budynków i ich adaptacja do nowych funkcji „Miasto otwarte” – środki zostały przeniesione na realizację zadania pn. „Budowa ulicy pod roboczą nazwą Biblioteczna”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926 – KULTURA   FIZYCZNA  366.478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– zmniejsza się środki o kwotę 366.478 zł zadaniu </w:t>
        <w:br/>
        <w:t xml:space="preserve">pn.  „Rozbudowa OSiR w Tomaszowie Mazowieckim – uzupełnienie oferty turystyczno – rekreacyjnej miasta poprzez przebudowę boiska o sztucznej nawierzchni wraz </w:t>
        <w:br/>
        <w:t>z infrastrukturą”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mniejszenie następuje po weryfikacji harmonogramu rzeczowo – finansowego na realizację przedmiotowego projektu, jak również aktualizacji planowanych wydatków w roku bieżąc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chwałą Nr XIX/153/2011 Rady Miejskiej Tomaszowa Mazowieckiego z dnia 30.11.2011r. w sprawie zmian w budżecie miasta Tomaszowa Mazowieckiego na 2011r. do planu budżetu po stronie dochodów wprowadzono dotację celową w wysokości 200.000 zł ze środków Funduszu Rozwoju Kultury Fizycznej w ramach „Wojewódzkiego wieloletniego programu rozwoju bazy sportowej” na dofinansowanie w dziale 801 rozdział 80195 zadania </w:t>
        <w:br/>
        <w:t>pn. „Budowa terenowych urządzeń sportowych przy Gimnazjum Nr 7 w Tomaszowie Mazowieckim” w ramach budowy boiska wielofunkcyjnego wraz z bieżnią na terenie gimnazjum. W związku z tym zwiększa się plan wydatków finansowanych z otrzymanej dotacji celowej a tym samym uwalnia się środki własne zaangażowane w realizację powyższego zadania w kwocie 20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6:00Z</dcterms:created>
  <dc:creator>elach</dc:creator>
  <dc:description/>
  <cp:keywords/>
  <dc:language>en-US</dc:language>
  <cp:lastModifiedBy>rgrzegorzewska</cp:lastModifiedBy>
  <cp:lastPrinted>2011-12-21T10:55:00Z</cp:lastPrinted>
  <dcterms:modified xsi:type="dcterms:W3CDTF">2011-12-21T09:55:00Z</dcterms:modified>
  <cp:revision>43</cp:revision>
  <dc:subject/>
  <dc:title>WYDATKI   INWESTYCYJNE </dc:title>
</cp:coreProperties>
</file>